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 xml:space="preserve">UNIT #  4  Algebra     </w:t>
      </w:r>
    </w:p>
    <w:tbl>
      <w:tblPr>
        <w:tblW w:w="11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5187"/>
        <w:gridCol w:w="399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te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opic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.W. + assignments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pril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9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915" w:hanging="738"/>
              <w:rPr/>
            </w:pPr>
            <w:r>
              <w:rPr/>
              <w:t>Algebra – introduc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915" w:hanging="738"/>
              <w:rPr/>
            </w:pPr>
            <w:r>
              <w:rPr/>
              <w:t>Patterns</w:t>
            </w:r>
          </w:p>
          <w:p>
            <w:pPr>
              <w:pStyle w:val="Normal"/>
              <w:ind w:left="177" w:hanging="0"/>
              <w:rPr/>
            </w:pPr>
            <w:r>
              <w:rPr/>
            </w:r>
          </w:p>
          <w:p>
            <w:pPr>
              <w:pStyle w:val="Normal"/>
              <w:ind w:left="177" w:hanging="0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ish up to page 3 of pattern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handout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0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915" w:hanging="738"/>
              <w:rPr/>
            </w:pPr>
            <w:r>
              <w:rPr/>
              <w:t>Simplifying polynomial expression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Finish handout exercises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2" w:leader="none"/>
              </w:tabs>
              <w:ind w:left="915" w:hanging="738"/>
              <w:rPr/>
            </w:pPr>
            <w:r>
              <w:rPr/>
              <w:t>Simplifying polynomial expressions (continued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Finish today’s handout and patterns handout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6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915" w:hanging="738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wo incredibly important shortcuts</w:t>
            </w:r>
          </w:p>
          <w:p>
            <w:pPr>
              <w:pStyle w:val="Normal"/>
              <w:ind w:left="17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ind w:left="177" w:hanging="0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ish handout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ind w:left="177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Factoring polynomials (note on boar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915" w:hanging="738"/>
              <w:rPr/>
            </w:pPr>
            <w:r>
              <w:rPr/>
              <w:t>Common factoring - practice</w:t>
            </w:r>
          </w:p>
          <w:p>
            <w:pPr>
              <w:pStyle w:val="Normal"/>
              <w:ind w:left="17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Finish handout exercises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915" w:hanging="738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ctoring Trinomials of the form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 + bx + c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Finish handout exercises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2" w:leader="none"/>
              </w:tabs>
              <w:ind w:left="915" w:hanging="738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olynomials: mixed pract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2" w:leader="none"/>
              </w:tabs>
              <w:ind w:left="915" w:hanging="738"/>
              <w:rPr/>
            </w:pPr>
            <w:r>
              <w:rPr/>
              <w:t>quiz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Finish handout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May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9" w:leader="none"/>
              </w:tabs>
              <w:ind w:left="519" w:hanging="342"/>
              <w:rPr/>
            </w:pPr>
            <w:r>
              <w:rPr/>
              <w:t>Factoring polynomials (common, difference of squares, …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9" w:leader="none"/>
              </w:tabs>
              <w:ind w:left="915" w:hanging="738"/>
              <w:rPr/>
            </w:pPr>
            <w:r>
              <w:rPr/>
              <w:t xml:space="preserve">Factoring trinomials – more practice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76" w:leader="none"/>
              </w:tabs>
              <w:ind w:left="576" w:hanging="399"/>
              <w:rPr/>
            </w:pPr>
            <w:r>
              <w:rPr/>
              <w:t>A general method for factoring expression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ish handout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76" w:leader="none"/>
              </w:tabs>
              <w:ind w:left="915" w:hanging="738"/>
              <w:rPr/>
            </w:pPr>
            <w:r>
              <w:rPr/>
              <w:t>Equations with Fraction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Finish handout 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76" w:hanging="399"/>
              <w:rPr/>
            </w:pPr>
            <w:r>
              <w:rPr/>
              <w:t>Translating words and phrases into expressions and equ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76" w:hanging="399"/>
              <w:rPr/>
            </w:pPr>
            <w:r>
              <w:rPr/>
              <w:t>Problem Solving using equation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ish # 1 – 22 from problem solving handout and all of translating handout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roblem solving using equations </w:t>
            </w:r>
          </w:p>
          <w:p>
            <w:pPr>
              <w:pStyle w:val="Normal"/>
              <w:ind w:left="720" w:hanging="0"/>
              <w:rPr/>
            </w:pPr>
            <w:r>
              <w:rPr/>
              <w:t>(continued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re problem solving using equation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Practice problem solving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armup – proofs using algebr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nit Review – algebra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ill more problem solv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Quick quiz (practice) : problem solving using expressions and equation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Unit Test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2:35:00Z</dcterms:created>
  <dc:creator>S Johnson</dc:creator>
  <dc:description/>
  <cp:keywords/>
  <dc:language>en-US</dc:language>
  <cp:lastModifiedBy>S Johnson</cp:lastModifiedBy>
  <cp:lastPrinted>2009-11-07T11:37:00Z</cp:lastPrinted>
  <dcterms:modified xsi:type="dcterms:W3CDTF">2011-05-26T02:35:00Z</dcterms:modified>
  <cp:revision>2</cp:revision>
  <dc:subject/>
  <dc:title>UNIT #         __________________________________           MAT 1L</dc:title>
</cp:coreProperties>
</file>